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6 декабря</w:t>
            </w:r>
            <w:r>
              <w:rPr>
                <w:sz w:val="28"/>
                <w:szCs w:val="28"/>
              </w:rPr>
              <w:t xml:space="preserve"> 2017 г.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91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iCs/>
          <w:sz w:val="28"/>
          <w:szCs w:val="28"/>
        </w:rPr>
        <w:t>«Повышение комфортности и безопасности населения села Газ-Сале на 2015-2020 годы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10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7 год, в соответствии с порядком разработки и реализации муниципальных программ муниципального образования село         Газ-Сале, утвержденным постановлением Администрации села Газ-Сале от         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Повышение комфортности и безопасности населения села Газ-Сале на 2015-2020 годы», утвержденную постановлением Администрации муниципального образования село Газ-Сале от 21 октября 2014 года № 1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от 06 декабря 2017 года  № 19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Повышение комфортности и безопасности населения села Газ-Сале на 2015-2020 годы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муниципальную программу </w:t>
      </w:r>
      <w:r>
        <w:rPr>
          <w:bCs/>
          <w:iCs/>
          <w:sz w:val="28"/>
          <w:szCs w:val="28"/>
        </w:rPr>
        <w:t xml:space="preserve">«Повышение комфортности и безопасности населения села Газ-Сале на 2015-2020 годы» (далее – Программа),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10, следующие изменения:</w:t>
      </w:r>
    </w:p>
    <w:p>
      <w:pPr>
        <w:pStyle w:val="Style16"/>
        <w:spacing w:lineRule="auto" w:line="240"/>
        <w:ind w:left="0" w:firstLine="709"/>
        <w:rPr/>
      </w:pPr>
      <w:r>
        <w:rPr>
          <w:sz w:val="28"/>
          <w:szCs w:val="28"/>
        </w:rPr>
        <w:t>1.1.</w:t>
        <w:tab/>
        <w:t xml:space="preserve">В паспорте Программы раздел «Ресурсное </w:t>
      </w:r>
      <w:r>
        <w:rPr>
          <w:sz w:val="28"/>
          <w:szCs w:val="24"/>
        </w:rPr>
        <w:t>обеспечение муниципальной программы (тыс. руб.)»</w:t>
      </w:r>
      <w:r>
        <w:rPr>
          <w:sz w:val="28"/>
          <w:szCs w:val="28"/>
        </w:rPr>
        <w:t>, изложить в следующей редакции: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410"/>
      </w:tblGrid>
      <w:tr>
        <w:trPr>
          <w:trHeight w:val="45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Общий объем финансир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216 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утвержденной решением Собрания депутатов муниципального образования село Газ-Са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 утверждении бюджета муниципального образования на очередной финансовый год и плановый период, планируемый к утверждению –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6 3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33 6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федеральных средств – 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 7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 5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8 6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 5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8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8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8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</w:t>
        <w:tab/>
      </w:r>
      <w:r>
        <w:rPr>
          <w:sz w:val="28"/>
          <w:szCs w:val="28"/>
        </w:rPr>
        <w:t>В паспорте Подпрограммы 2 «Дорожный фонд муниципального образования село Газ-Сале» приложения № 2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</w:rPr>
      </w:pPr>
      <w:r>
        <w:rPr>
          <w:sz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3260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подпрограмм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7 838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/>
              <w:t>187 838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29 500 тыс. 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– 29 50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760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5 0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656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4 5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391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5 000</w:t>
            </w:r>
            <w:r>
              <w:rPr/>
              <w:t>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77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окружного бюджета 5 000 </w:t>
            </w:r>
            <w:r>
              <w:rPr/>
              <w:t>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 00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77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5 0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 00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77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5 00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тыс. руб.</w:t>
            </w:r>
          </w:p>
        </w:tc>
      </w:tr>
      <w:tr>
        <w:trPr>
          <w:trHeight w:val="360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3.</w:t>
        <w:tab/>
        <w:t>Приложение № 5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5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Повышение комфортности и безопасности населения села Газ-Сале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Повышение комфортности и безопасности населения села Газ-Сале на 2015-2020 годы</w:t>
      </w:r>
      <w:r>
        <w:rPr>
          <w:b/>
          <w:bCs/>
          <w:sz w:val="28"/>
          <w:szCs w:val="28"/>
        </w:rPr>
        <w:t>» и затраты на их реализац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iCs/>
              </w:rPr>
              <w:t>Повышение комфортности и безопасности населения села Газ-Сале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3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5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31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Автомобильный тран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Дорожный фонд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8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Безопасность жизнедеятельности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Противодействие экстремизму, гармонизации межэтнических и межкультурных отношений, профилактики проявлений ксенофобии, укрепления толерантности на территории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4.</w:t>
        <w:tab/>
        <w:t>Приложение № 9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tabs>
          <w:tab w:val="clear" w:pos="709"/>
          <w:tab w:val="left" w:pos="-4111" w:leader="none"/>
        </w:tabs>
        <w:ind w:left="9639" w:firstLine="1"/>
        <w:rPr>
          <w:szCs w:val="28"/>
        </w:rPr>
      </w:pPr>
      <w:r>
        <w:rPr>
          <w:szCs w:val="28"/>
        </w:rPr>
        <w:t>«Приложение № 9</w:t>
      </w:r>
    </w:p>
    <w:p>
      <w:pPr>
        <w:pStyle w:val="Normal"/>
        <w:tabs>
          <w:tab w:val="clear" w:pos="709"/>
          <w:tab w:val="left" w:pos="9498" w:leader="none"/>
        </w:tabs>
        <w:ind w:left="9639" w:firstLine="2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498" w:leader="none"/>
        </w:tabs>
        <w:ind w:left="9639" w:firstLine="2"/>
        <w:rPr/>
      </w:pPr>
      <w:r>
        <w:rPr>
          <w:szCs w:val="28"/>
        </w:rPr>
        <w:t>«</w:t>
      </w:r>
      <w:r>
        <w:rPr>
          <w:bCs/>
          <w:iCs/>
        </w:rPr>
        <w:t>Повышение комфортности и безопасности населения села Газ-Сале на 2015-2020 годы</w:t>
      </w:r>
      <w:r>
        <w:rPr>
          <w:szCs w:val="28"/>
        </w:rPr>
        <w:t>»</w:t>
      </w:r>
    </w:p>
    <w:p>
      <w:pPr>
        <w:pStyle w:val="Normal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Подпрограммы 2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Дорожный фонд муниципального образования село Газ-Сале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417"/>
        <w:gridCol w:w="1418"/>
        <w:gridCol w:w="1417"/>
        <w:gridCol w:w="1418"/>
        <w:gridCol w:w="1417"/>
        <w:gridCol w:w="1134"/>
        <w:gridCol w:w="993"/>
      </w:tblGrid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szCs w:val="28"/>
              </w:rPr>
              <w:t>Подпрограмма 2 «</w:t>
            </w:r>
            <w:r>
              <w:rPr>
                <w:color w:val="000000"/>
              </w:rPr>
              <w:t>Дорожный фонд муниципального образования село Газ-Сале</w:t>
            </w:r>
            <w:r>
              <w:rPr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7 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 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677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а 1. Обеспечение сбалансированности материальных и финансовых ресурсов, экономного, эффективного, а также результативного использования финансовых ресурсов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ное мероприятие 1 «Осуществление дорожной деятельности»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7 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5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 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9 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9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9 677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Cs w:val="28"/>
              </w:rPr>
              <w:t>Содержание автомобильных дорог общего пользования местного значения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3 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6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085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9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0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3 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 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 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 085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устройство водоотвода из лотков по ул. Кали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устройство водоотвода от дома № 3 до дома № 5 по ул. Ямбург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92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кущий ремонт автодороги по ул. Калин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межквартального проезда в районе жилых домов (м-н Юбилейный 29-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ой дороги (м-н Юбилейный 3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роприятия по осуществлению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ремонт автодороги по ул. Подшибя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пешеходных светоф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</w:tbl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sectPr>
      <w:footerReference w:type="default" r:id="rId4"/>
      <w:type w:val="nextPage"/>
      <w:pgSz w:orient="landscape" w:w="16838" w:h="11906"/>
      <w:pgMar w:left="1134" w:right="67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Цитата"/>
    <w:basedOn w:val="Normal"/>
    <w:qFormat/>
    <w:pPr>
      <w:ind w:left="4860" w:right="-5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3:00Z</dcterms:created>
  <dc:creator>Антонова</dc:creator>
  <dc:description/>
  <cp:keywords/>
  <dc:language>en-US</dc:language>
  <cp:lastModifiedBy>Никитина</cp:lastModifiedBy>
  <cp:lastPrinted>2017-12-08T09:29:00Z</cp:lastPrinted>
  <dcterms:modified xsi:type="dcterms:W3CDTF">2017-12-08T04:32:00Z</dcterms:modified>
  <cp:revision>63</cp:revision>
  <dc:subject/>
  <dc:title>ПРАВИТЕЛЬСТВО ЯМАЛО-НЕНЕЦКОГО АВТОНОМНОГО ОКРУГА</dc:title>
</cp:coreProperties>
</file>